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Płynne złot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W dobie konsumpcjonizmu tradycyjne metody pozyskiwania miodu coraz częściej wypierane są przez nieczuły biznes traktujący pszczoły jak niewolników. Ljubomir Stefanov i Tamara Kotevska ukazali ten problem w „Krainie miodu”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Mieszkająca w wyludnionej macedońskiej wiosce Hatidze jest ostatnią niezależną pszczelarką tradycyjnie produkującą miód. Kocha pszczoły, które traktuje z wielkim szacunkiem i docenia każdy plaster miodu będący wynikiem ich ciężkiej pracy. Codziennie wspina się na zbocze góry by sprawdzić wykute w skale ule, wykonuje to bez żadnych zabezpieczeń – nie używa ani kombinezonu, ani siatki okrywającej głowę, a pszczoły zaklina śpiewem. Pewnego dnia rytm jej zgodnego z naturą życiem zakłóca pojawienie się wielodzietne zajmującej się tym samym biznesem rodziny. Czy Hatidze uda się zmienić ich nastawienie i sprawić, że powrócą do pierwotnych metod pozyskiwania miodu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Kraina miodu”, reż. L. Stefanov i T. Kotevska, 03.08., godz. 12:00, Kino Lubels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6:57:57Z</dcterms:created>
  <dc:creator/>
  <dc:description/>
  <dc:language>en-US</dc:language>
  <cp:lastModifiedBy/>
  <cp:revision>0</cp:revision>
  <dc:subject/>
  <dc:title/>
</cp:coreProperties>
</file>